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77"/>
        <w:gridCol w:w="3534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7 ноября 2022 года </w:t>
            </w:r>
          </w:p>
        </w:tc>
        <w:tc>
          <w:tcPr>
            <w:tcW w:w="227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91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      в      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и муниципального 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ибинский          муниципальный        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3 мая 2022 года № 350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уточнения перечня мероприятий по подготовке объектов жилищно-коммунального хозяйства, социальной сферы Билибинского муниципального района к эксплуатации в осенне-зимний период 2022-2023 годов, Администрация муниципального образования Билибинский муниципальный район</w:t>
      </w:r>
    </w:p>
    <w:p>
      <w:pPr>
        <w:pStyle w:val="Normal"/>
        <w:ind w:firstLine="708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образования Билибинский муниципальный район от 13 мая 2022 года № 350 «О мероприятиях по подготовке объектов топливно-энергетического комплекса и жилищно-коммунального хозяйства, социальной сферы к эксплуатации в осенне-зимний период 2022-2023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. План мероприятий по подготовке объектов жилищно-коммунального хозяйства, социальной сферы Билибинский муниципального района к эксплуатации в осенне-зимний период 2022-2023 годов изложить в редакции,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 Состав комиссии для осуществления оперативного контроля за ходом подготовки объектов топливно-энергетического и жилищно-коммунального комплекса, социальной сферы к эксплуатации в осенне-зимний период                            2022-2023 годов изложить в редакции,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Настоящее постановление опубликовать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  Настоящее постановление вступает в силу с момента его опубликования и распространяет свое действие на правоотношения, возникшие с 1 ноября 2022 год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- начальника Управления промышленной и сельскохозяйственной политики – Медведева А.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ab/>
        <w:tab/>
        <w:tab/>
        <w:tab/>
        <w:tab/>
        <w:t xml:space="preserve">   Е.З. Сафо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spacing w:before="0" w:after="0"/>
        <w:ind w:left="5220" w:hanging="0"/>
        <w:contextualSpacing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spacing w:before="0" w:after="0"/>
        <w:ind w:left="5220" w:hanging="0"/>
        <w:contextualSpacing/>
        <w:jc w:val="both"/>
        <w:rPr/>
      </w:pPr>
      <w:r>
        <w:rPr>
          <w:sz w:val="26"/>
          <w:szCs w:val="26"/>
        </w:rPr>
        <w:t xml:space="preserve">к Постановлению Администрации муниципального образования Билибинский   муниципальный    район 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spacing w:before="0" w:after="0"/>
        <w:ind w:left="5220" w:hanging="0"/>
        <w:contextualSpacing/>
        <w:rPr>
          <w:sz w:val="26"/>
          <w:szCs w:val="26"/>
        </w:rPr>
      </w:pPr>
      <w:r>
        <w:rPr>
          <w:sz w:val="26"/>
          <w:szCs w:val="26"/>
        </w:rPr>
        <w:t>от 7 ноября 2022 года   № 912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spacing w:before="0" w:after="0"/>
        <w:ind w:left="5220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spacing w:before="0" w:after="0"/>
        <w:ind w:left="5220" w:hanging="0"/>
        <w:contextualSpacing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spacing w:before="0" w:after="0"/>
        <w:ind w:left="52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униципального образования Билибинский   муниципальный    район</w:t>
      </w:r>
    </w:p>
    <w:p>
      <w:pPr>
        <w:pStyle w:val="Normal"/>
        <w:tabs>
          <w:tab w:val="clear" w:pos="708"/>
          <w:tab w:val="left" w:pos="5940" w:leader="none"/>
          <w:tab w:val="left" w:pos="7740" w:leader="none"/>
        </w:tabs>
        <w:spacing w:before="0" w:after="0"/>
        <w:ind w:left="5220" w:hanging="0"/>
        <w:contextualSpacing/>
        <w:rPr>
          <w:sz w:val="26"/>
          <w:szCs w:val="26"/>
        </w:rPr>
      </w:pPr>
      <w:r>
        <w:rPr>
          <w:sz w:val="26"/>
          <w:szCs w:val="26"/>
        </w:rPr>
        <w:t>от     13    мая     2022    года       №  3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для осуществления оперативного контроля за ходом подготовки объектов топливно-энергетического и жилищно-коммунального комплекса, социальной сферы к эксплуатации в осенне-зимний период 2022-2023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01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:</w:t>
            </w:r>
          </w:p>
        </w:tc>
        <w:tc>
          <w:tcPr>
            <w:tcW w:w="490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ведев Алексей Вениамино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и председателя комиссии:</w:t>
            </w:r>
          </w:p>
        </w:tc>
        <w:tc>
          <w:tcPr>
            <w:tcW w:w="490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Главы Администрации – начальник Управления промышленной и сельскохозяйственной политики Администрации муниципального образования Билибинский муниципальный район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жевникова Ольга Сергее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жнова Светлана Петр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гловская Анна Валентин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тынкева Надежда Михайл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ерова Валентина Всеволод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Алла Георгие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 Алексей Владимиро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кова Лидия Александр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ветков Дмитрий Викторович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ычаев Сергей Ивано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шук Ольга Борис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всеева Галина Евгеньевна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овская Ольга Александр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ановский Николай Николае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осов Максим Анатолье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ев Эдуард Анатолье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нов Александр Сергее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Будивский Григорий Иванович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Людмила Сергее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тюхова Любовь Акив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ная Анна Семён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йнав Сергей Сергееви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осимова Людмила Гаврил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шакова Анастасия Петровн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01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муниципального образования городское поселение Билибино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муниципального образования сельское поселение Илирн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муниципального образования сельское поселение Островное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муниципального образования сельское поселение Омолон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а муниципального образования сельское поселение Анюйск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Управления промышленной и сельскохозяйственной политики – начальник отдела промышленности и сельского хозяйства Администрации муниципального образования Билибинский муниципальный район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гражданской защиты Администрации муниципального образования Билибинский муниципальный район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сударственный инспектор отдела надзора за опасными производственными объектами по ЧАО Дальневосточного управления Ростехнадзора 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яющий обязанности начальника отделения надзорной деятельности и профилактической работы по Билибинскому муниципальному району Управления надзорной деятельности и профилактической работы Главного Управления МЧС России по Чукотскому автономному округу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частка тепловых сетей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частка водоканал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жилищно-эксплуатационного подразделения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директора по общим вопросам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частка Омолон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частка Анюйск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участка Илирней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яющий обязанности начальника участка Островное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яющий обязанности начальника участка Кепервеем Муниципального предприятия жилищно-коммунального хозяйства Билибинского муниципального района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ециалист первой категории организационной и кадровой работы Администрации муниципального образования Билибинский муниципальный район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депутатов муниципального образования сельское поселение Анюйск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депутатов муниципального образования сельское поселение Илирней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депутатов муниципального образования сельское поселение Островное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епутат Совета депутатов муниципального образования сельское поселение Омолон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32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20:14:00Z</dcterms:created>
  <dc:creator>Ilkevich</dc:creator>
  <dc:description/>
  <cp:keywords/>
  <dc:language>en-US</dc:language>
  <cp:lastModifiedBy>PC 312</cp:lastModifiedBy>
  <cp:lastPrinted>2022-11-07T11:06:00Z</cp:lastPrinted>
  <dcterms:modified xsi:type="dcterms:W3CDTF">2022-11-07T04:40:00Z</dcterms:modified>
  <cp:revision>2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Обновлять поля DIRECTUM">
    <vt:bool>0</vt:bool>
  </property>
</Properties>
</file>