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74"/>
        <w:gridCol w:w="3578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 ноября 2022 год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68</w:t>
            </w:r>
          </w:p>
        </w:tc>
        <w:tc>
          <w:tcPr>
            <w:tcW w:w="357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tabs>
          <w:tab w:val="clear" w:pos="708"/>
          <w:tab w:val="left" w:pos="2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стоимости выкупа одного квадратного метра общей площади жилья в сельском населенном пункте Омолон Билибинского    муниципального    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реализации мероприятий по выкупу жилых помещений в сельском населенном пункте Омолон Билибинского муниципального района для муниципальных нужд у лиц, не являющихся застройщиками, согласно отчету об оценке рыночной стоимости за объект недвижимого имущества  № 1218-2022/08           от 2 сентября 2022 года, руководствуясь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left="709" w:hanging="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left="709" w:hanging="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в сельском населенном пункте Омолон Билибинского муниципального района стоимость выкупа одного квадратного метра общей площади жилья для муниципальных нужд в размере 29 127 (двадцать девять тысяч сто двадцать семь) рублей 91 копей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«Информационном вестнике Билибинского района» и на официальном сайте муниципального образования Билибинский муниципальный рай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законную силу с момента его официального опубликования и действует до 31 декабря 2022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Билибинский муниципальный район – начальника Управления промышленной и сельскохозяйственной политики Медведева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Е.З. Сафонов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387" w:hanging="0"/>
        <w:jc w:val="both"/>
        <w:rPr/>
      </w:pPr>
      <w:r>
        <w:rPr>
          <w:sz w:val="26"/>
          <w:szCs w:val="26"/>
        </w:rPr>
        <w:t>к   постановлению    Администрации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            образования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  <w:t>от 24.11.2022 года № 9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и выкупа одного квадратного метра общей площади жилья в сельском населенном пункте Омолон Билибинского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 произведен на основании Отчета № 1218-2022/08 от 2 сентября 2022 года об оценке рыночной стоимости за объект недвижимого имущества: жилой дом с кадастровым № 87:01:070001:758, расположенный на земельном участке с кадастровым № 87:01:070001:739 (Российская Федерация, Чукотский автономный округ, Билибинский район, с.н.п. Омолон, ул. Лесная, дом 2, корпус 2) (далее – Отчет)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Отчету, итоговая стоимость объекта оценки: 1 503 000 (один миллион пятьсот три тысячи) рублей 0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лощадь объекта оценки, согласно Отчету: 51,6 кв.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одного квадратного метра общей площади жилья для реализации мероприятий по выкупу жилых помещений: </w:t>
      </w:r>
    </w:p>
    <w:p>
      <w:pPr>
        <w:pStyle w:val="Normal"/>
        <w:jc w:val="both"/>
        <w:rPr/>
      </w:pPr>
      <w:r>
        <w:rPr>
          <w:sz w:val="26"/>
          <w:szCs w:val="26"/>
        </w:rPr>
        <w:t>1 503 000 рублей ÷ 51,6 кв. м = 29 127,91 рублей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5" w:before="520" w:after="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41:00Z</dcterms:created>
  <dc:creator>Ilkevich</dc:creator>
  <dc:description/>
  <cp:keywords/>
  <dc:language>en-US</dc:language>
  <cp:lastModifiedBy>PC 312</cp:lastModifiedBy>
  <cp:lastPrinted>2022-11-24T11:01:00Z</cp:lastPrinted>
  <dcterms:modified xsi:type="dcterms:W3CDTF">2022-11-25T05:0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